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0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olvând problema în acest mod, deci generând toate elementele produsului cartezian A1xA2x...xAn şi verificând abia apoi dacă fiecare combinaţie este o soluţie, eficienţa este scăzut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16:00Z</dcterms:created>
  <dc:creator>b3s14</dc:creator>
  <dc:description/>
  <cp:keywords/>
  <dc:language>en-US</dc:language>
  <cp:lastModifiedBy>b3s14</cp:lastModifiedBy>
  <dcterms:modified xsi:type="dcterms:W3CDTF">2012-06-18T11:18:00Z</dcterms:modified>
  <cp:revision>2</cp:revision>
  <dc:subject/>
  <dc:title/>
</cp:coreProperties>
</file>